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9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946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present on most lesson plan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o learning objectives were present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/ CCS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CCSS standard is noted in each lesson plan (R &amp; W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 (CCSS/NGSS)/integration is evident in every lesson plan.  (4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CCSS/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appropriate/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gauges individual student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is inappropriate for gauging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and alternative forms of on-going assessment are used to gauge student learning. (2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 is submitted on time and identified key elements of unit plan per day and the key person responsible for each lesso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are not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echnology is evident during unit plan but not deemed exemplary               (7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no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nit plan lacks continuity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books ( title, author/illustrator) 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. 8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(%1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29:00Z</dcterms:created>
  <dc:creator>Preferred Customer</dc:creator>
  <dc:description/>
  <dc:language>en-US</dc:language>
  <cp:lastModifiedBy>Lee-Anne Trimble Spalding</cp:lastModifiedBy>
  <cp:lastPrinted>2011-04-07T14:15:00Z</cp:lastPrinted>
  <dcterms:modified xsi:type="dcterms:W3CDTF">2013-02-21T20:29:00Z</dcterms:modified>
  <cp:revision>2</cp:revision>
  <dc:subject/>
  <dc:title/>
</cp:coreProperties>
</file>